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установить факт трудовых отношений без трудового догов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удебная коллегия по гражданским делам Второго кассационного суда общей юрисдикции в определении от 18.08.2022 указала, что отсутствие оформленного надлежащим образом, то есть в письменной форме, трудового договора не исключает возможности признания в судебном порядке сложившихся между сторонами отношений трудовыми, а трудового договора заключенным при наличии в этих отношениях признаков трудового правоотнош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содержания статей 11, 15, части 3 статьи 16, статьи 56 Трудового кодекса Российской Федерации во взаимосвязи с положениями части 2 статьи 67 Трудового кодекса Российской Федерации следует, что трудовой договор, не оформленный в письменной форме, считается заключенным, если работник приступил к работе с ведома или по поручению работодателя или его уполномоченного на это представител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заключения трудового договора будет являться дата фактического допущения работника к рабо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33:00Z</dcterms:created>
  <dc:creator>dacuk.o.v</dc:creator>
  <dc:description/>
  <dc:language>en-US</dc:language>
  <cp:lastModifiedBy>dacuk.o.v</cp:lastModifiedBy>
  <cp:lastPrinted>2022-03-31T18:54:00Z</cp:lastPrinted>
  <dcterms:modified xsi:type="dcterms:W3CDTF">2023-05-23T13:33:00Z</dcterms:modified>
  <cp:revision>2</cp:revision>
  <dc:subject/>
  <dc:title/>
</cp:coreProperties>
</file>